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utorial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 article from the ComputerWorld (dated 14 May 2002) </w:t>
      </w:r>
      <w:r>
        <w:rPr>
          <w:i/>
          <w:sz w:val="20"/>
          <w:szCs w:val="20"/>
        </w:rPr>
        <w:t>(an article file named methodology case.doc)</w:t>
      </w:r>
      <w:r>
        <w:rPr/>
        <w:t xml:space="preserve"> is provided to answer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How does the methodology help in system develop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Usage of waterfall model in the system development is criticized for some reasons.  Discuss each reaso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 What are the others methodology created to improve the weaknesses of waterfall model?  Discuss the characteristics of each methodology, how they have improved the waterfall mode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 In your opinion, what are the criteria need to take note in selecting an appropriate methodology for a system develop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4:18:00Z</dcterms:created>
  <dc:creator>hoomh</dc:creator>
  <dc:description/>
  <dc:language>en-US</dc:language>
  <cp:lastModifiedBy>hoomh</cp:lastModifiedBy>
  <dcterms:modified xsi:type="dcterms:W3CDTF">2005-01-24T05:42:00Z</dcterms:modified>
  <cp:revision>29</cp:revision>
  <dc:subject/>
  <dc:title>Tutorial 2</dc:title>
</cp:coreProperties>
</file>